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3562993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52484456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3442768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858138353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